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5 классе с 27 апреля по 2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341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Глагол»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, прислать отве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 «Орфограммы в корне слова»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упражнение 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«Орфограммы в приставках»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е 7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«Орфограммы в окончаниях»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 – уроку, задание будет дано в ход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5 классе с 27 апреля по 2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6379"/>
        <w:gridCol w:w="2268"/>
        <w:gridCol w:w="2552"/>
      </w:tblGrid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. «Приключения Тома Сойера».  Внутренний мир героев М. Тв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чебнику прочитать отрывок «Приключения Тома Сой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онлайн урока 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и Гек. Дружба мальчико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ть отзыв на 1-2 глав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. Лондон. Краткий рассказ о писате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чебнику прочитать рассказ «Сказание о Киш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ересказ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8 классе с 27 апреля по 2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341"/>
        <w:gridCol w:w="2268"/>
        <w:gridCol w:w="2552"/>
      </w:tblGrid>
      <w:tr>
        <w:trPr>
          <w:trHeight w:val="7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интаксический разбор и пунктуационный разбор предложений с чужой речью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ить на вопросы с.244 учебника (уст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ужая речь»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е 432 (письменно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по теме «Чужая речь»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, прислать ответы зад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8 классе с 27 апреля по 2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341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-Б. Мольер - великий коме</w:t>
              <w:softHyphen/>
              <w:t>диограф. «Мещанин во дворянстве» — сатира на дво</w:t>
              <w:softHyphen/>
              <w:t>рянство и невежество буржу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читать комедию «Мещанин во дворянств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8.0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во время урок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9 классе с 27 апреля по 2 ма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6379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ренировочная работа в формате ОГ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выполнить тест в сборнике «Подготовка к ОГ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8.0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ренировочная работа в формате ОГ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выполнить тест в «Решу ОГ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8.00.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9 классе с 27 апреля по 2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341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Джалиля. Стихотворения «Чуждой нам девушке», «Платок» «Красная ромашка»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в М.Джали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зительное чт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усской лирике ХХ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ь презентацию по теме «Романсы и песни на слова русских писателей 20 ве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ая поч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ичная лирика. Катулл. Слово о поэте. «Нет, ни одна средь женщин…», «Нет, не надейся приязнь служить…»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-уроку, выполнить задания на с.308 учебника ус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русскому языку в 10 классе с 27 апреля по 2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199"/>
        <w:gridCol w:w="2268"/>
        <w:gridCol w:w="26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текс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-уроку, составить текст на тему «Мое отношение к вой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литературе в 10 классе с 27 апреля по 2 ма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199"/>
        <w:gridCol w:w="2268"/>
        <w:gridCol w:w="26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зор со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 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ной 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конспект написа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тестирование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прислать ответы тес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7" w:before="0" w:after="0"/>
      <w:ind w:hanging="20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7:46:00Z</dcterms:created>
  <dc:creator>5</dc:creator>
  <dc:description/>
  <cp:keywords/>
  <dc:language>en-US</dc:language>
  <cp:lastModifiedBy>Мария</cp:lastModifiedBy>
  <dcterms:modified xsi:type="dcterms:W3CDTF">2020-04-25T12:45:00Z</dcterms:modified>
  <cp:revision>17</cp:revision>
  <dc:subject/>
  <dc:title/>
</cp:coreProperties>
</file>